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Todd Whitford</w:t>
      </w:r>
    </w:p>
    <w:p>
      <w:pPr>
        <w:pStyle w:val="Normal"/>
        <w:spacing w:lineRule="auto" w:line="480"/>
        <w:rPr/>
      </w:pPr>
      <w:r>
        <w:rPr/>
        <w:t>07/21/2011</w:t>
      </w:r>
    </w:p>
    <w:p>
      <w:pPr>
        <w:pStyle w:val="Normal"/>
        <w:spacing w:lineRule="auto" w:line="480"/>
        <w:rPr/>
      </w:pPr>
      <w:r>
        <w:rPr/>
        <w:t>CI 513</w:t>
      </w:r>
    </w:p>
    <w:p>
      <w:pPr>
        <w:pStyle w:val="Normal"/>
        <w:spacing w:lineRule="auto" w:line="480"/>
        <w:jc w:val="center"/>
        <w:rPr/>
      </w:pPr>
      <w:r>
        <w:rPr/>
        <w:t>Visual Training Activity</w:t>
      </w:r>
    </w:p>
    <w:p>
      <w:pPr>
        <w:pStyle w:val="Normal"/>
        <w:spacing w:lineRule="auto" w:line="480"/>
        <w:rPr/>
      </w:pPr>
      <w:r>
        <w:rPr/>
        <w:t>1) How does the Visual Ranking Tool facilitate students’ critical thinking?</w:t>
      </w:r>
    </w:p>
    <w:p>
      <w:pPr>
        <w:pStyle w:val="Normal"/>
        <w:spacing w:lineRule="auto" w:line="480"/>
        <w:rPr/>
      </w:pPr>
      <w:r>
        <w:rPr/>
        <w:tab/>
        <w:t>At its core the Visual Ranking Tool is a critical thinking exercise. Students are naturally inclined towards list making in efforts to organize the world around them. This tool allows students to play on that natural ability by adding a critical thinking component. The tool forces students to engage with the material in a simultaneous learning process, whereby students assign a value to the different items in the list. The students are then forced to cooperate and negotiate with the rest of their group to come to a consensus about the value of each item. Students engage in “higher order thinking” as they works together to sort out the list items. In the end they are able to compare and discuss how they ranked certain items in comparison to the rest of the students in the class. This last process adds an additional level of critical thinking to the tool by encouraging the various groups to formulate and articulate a defense for their rankings.</w:t>
      </w:r>
    </w:p>
    <w:p>
      <w:pPr>
        <w:pStyle w:val="Normal"/>
        <w:spacing w:lineRule="auto" w:line="480"/>
        <w:rPr/>
      </w:pPr>
      <w:r>
        <w:rPr/>
      </w:r>
    </w:p>
    <w:p>
      <w:pPr>
        <w:pStyle w:val="Normal"/>
        <w:spacing w:lineRule="auto" w:line="480"/>
        <w:rPr/>
      </w:pPr>
      <w:r>
        <w:rPr/>
        <w:t>2) What are the key steps a teacher must take to set up the Visual Ranking Tool and engage students in using the tool?</w:t>
      </w:r>
    </w:p>
    <w:p>
      <w:pPr>
        <w:pStyle w:val="Normal"/>
        <w:spacing w:lineRule="auto" w:line="480"/>
        <w:rPr/>
      </w:pPr>
      <w:r>
        <w:rPr/>
        <w:tab/>
        <w:t>Setting up the tool in preparation for student use is simple. You begin first by exploring the tools features and demo projects. You can then browse pre-constructed project ideas, or brainstorm a project designed specifically for your class or lesson. Once you have an idea you log on to create an account, which will give you access to a teacher workspace where you can create your project. As you build your list for student groups to rank, it is important to remember that an ideal list will be approximately 8-10 items long and the students will readily, or at least easily know the terms. Once you have created a list, break your class out into teams and assign them student spaces with login names and passwords. At this point the tool is ready for the students to begin engaging with the project.</w:t>
      </w:r>
    </w:p>
    <w:p>
      <w:pPr>
        <w:pStyle w:val="Normal"/>
        <w:spacing w:lineRule="auto" w:line="480"/>
        <w:rPr/>
      </w:pPr>
      <w:r>
        <w:rPr/>
      </w:r>
    </w:p>
    <w:p>
      <w:pPr>
        <w:pStyle w:val="Normal"/>
        <w:spacing w:lineRule="auto" w:line="480"/>
        <w:rPr/>
      </w:pPr>
      <w:r>
        <w:rPr/>
        <w:t>3) How do the project examples, ideas, and unit plans stimulate your thinking of how to use the Visual Ranking Tool? How could you modify, or create your own project to suit your subject matter? And what curriculum goals would your project address?</w:t>
      </w:r>
    </w:p>
    <w:p>
      <w:pPr>
        <w:pStyle w:val="Normal"/>
        <w:spacing w:lineRule="auto" w:line="480"/>
        <w:rPr/>
      </w:pPr>
      <w:r>
        <w:rPr/>
        <w:tab/>
        <w:t>The Visual Ranking Tool is suited particularly well for my content area: High School Social Studies. The example lesson plans and projects gave me some great ideas on how to implement the tool in my classroom. For a content area that is reliant upon critical thinking and making connections between seemingly unrelated concepts and events, this tool is ideal. I like the lesson plan that engaged students with the task of developing environmental policy. The tools could also be used, as I mentioned in class, as part of a unit on elections where students could compare election day predictions or preferences. One of my key goals as a teacher is to encourage students to make the material their own. Through the use of critical thinking skills, simultaneous learning, and group cooperation and negotiation, this tool engages students and tasks them with the challenge of owning the material being evaluated while at the same time learning to use invaluable technological skills.</w:t>
      </w:r>
    </w:p>
    <w:p>
      <w:pPr>
        <w:pStyle w:val="Normal"/>
        <w:spacing w:lineRule="auto" w:line="480"/>
        <w:rPr/>
      </w:pPr>
      <w:r>
        <w:rPr/>
        <w:tab/>
      </w:r>
    </w:p>
    <w:p>
      <w:pPr>
        <w:pStyle w:val="Normal"/>
        <w:rPr/>
      </w:pPr>
      <w:r>
        <w:rPr/>
      </w:r>
    </w:p>
    <w:p>
      <w:pPr>
        <w:pStyle w:val="Normal"/>
        <w:spacing w:lineRule="auto" w:line="48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ËÎÌå"/>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ËÎÌå" w:hAnsi="Times New Roman;ËÎÌå" w:eastAsia="Times New Roman;ËÎÌå" w:cs="Times New Roman;ËÎÌå"/>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1:00:00Z</dcterms:created>
  <dc:creator>todd  whitford</dc:creator>
  <dc:description/>
  <cp:keywords/>
  <dc:language>en-US</dc:language>
  <cp:lastModifiedBy>todd  whitford</cp:lastModifiedBy>
  <dcterms:modified xsi:type="dcterms:W3CDTF">2011-07-21T01:59:00Z</dcterms:modified>
  <cp:revision>1</cp:revision>
  <dc:subject/>
  <dc:title>Todd Whitford</dc:title>
</cp:coreProperties>
</file>